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lang w:val="uk-UA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712718159" r:id="rId2"/>
        </w:objec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szCs w:val="28"/>
          <w:lang w:val="uk-UA"/>
        </w:rPr>
        <w:t>ХІ</w:t>
      </w:r>
      <w:r>
        <w:rPr>
          <w:lang w:val="uk-UA"/>
        </w:rPr>
        <w:t>V сесія VII скликання</w:t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111-14/17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4 липня 2017 р.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ind w:right="4212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виконання Програми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провадження державної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олітики органами влади у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Чернівецькій області на 2016-2018</w:t>
      </w:r>
    </w:p>
    <w:p>
      <w:pPr>
        <w:pStyle w:val="Normal"/>
        <w:ind w:right="3969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оки  у 2016 році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еруючись пунктом 16 частини 1 статті 43 Закону України “Про місцеве самоврядування в Україні” та рішенням VІ сесії Чернівецької обласної ради V скликання від 3 серпня 2006 року №80-6/06 «Про порядок формування, фінансування та моніторингу виконання регіональних (комплексних) програм, обласна ра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ИРІШИЛА: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нформацію про виконання програми  впровадження державної політики органами влади у Чернівецькій області на 2016-2018 роки  у 2016 році  взяти до відома (додається).</w:t>
      </w:r>
    </w:p>
    <w:p>
      <w:pPr>
        <w:pStyle w:val="Heading2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Голова обласної ради </w:t>
        <w:tab/>
        <w:t xml:space="preserve">     І. Мунт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17:00Z</dcterms:created>
  <dc:creator>Самойлина</dc:creator>
  <dc:description/>
  <cp:keywords/>
  <dc:language>en-US</dc:language>
  <cp:lastModifiedBy>AKO</cp:lastModifiedBy>
  <cp:lastPrinted>2017-07-06T12:46:00Z</cp:lastPrinted>
  <dcterms:modified xsi:type="dcterms:W3CDTF">2017-07-13T07:52:00Z</dcterms:modified>
  <cp:revision>46</cp:revision>
  <dc:subject/>
  <dc:title> </dc:title>
</cp:coreProperties>
</file>